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8435</wp:posOffset>
            </wp:positionH>
            <wp:positionV relativeFrom="paragraph">
              <wp:posOffset>-3810</wp:posOffset>
            </wp:positionV>
            <wp:extent cx="72644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99795</wp:posOffset>
            </wp:positionH>
            <wp:positionV relativeFrom="page">
              <wp:posOffset>1514475</wp:posOffset>
            </wp:positionV>
            <wp:extent cx="6117590" cy="1813560"/>
            <wp:effectExtent l="0" t="0" r="0" b="0"/>
            <wp:wrapTopAndBottom/>
            <wp:docPr id="2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1296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50365</wp:posOffset>
                </wp:positionH>
                <wp:positionV relativeFrom="page">
                  <wp:posOffset>2607945</wp:posOffset>
                </wp:positionV>
                <wp:extent cx="136906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5.05.2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.6pt;mso-wrap-distance-left:9.05pt;mso-wrap-distance-right:9.05pt;mso-wrap-distance-top:0pt;mso-wrap-distance-bottom:0pt;margin-top:205.3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ru-RU"/>
                        </w:rPr>
                        <w:t>15.05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60390</wp:posOffset>
                </wp:positionH>
                <wp:positionV relativeFrom="page">
                  <wp:posOffset>2607945</wp:posOffset>
                </wp:positionV>
                <wp:extent cx="1356995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1.6pt;mso-wrap-distance-left:9.05pt;mso-wrap-distance-right:9.05pt;mso-wrap-distance-top:0pt;mso-wrap-distance-bottom:0pt;margin-top:205.3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ru-RU"/>
                        </w:rPr>
                        <w:t>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94385</wp:posOffset>
                </wp:positionV>
                <wp:extent cx="6247130" cy="777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ИТЕТ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БЕРЕЗОВ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МСКОГО КР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1.2pt;mso-wrap-distance-left:9.05pt;mso-wrap-distance-right:9.05pt;mso-wrap-distance-top:0pt;mso-wrap-distance-bottom:0pt;margin-top:62.55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КОМИТЕТ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БЕРЕЗОВ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944245</wp:posOffset>
                </wp:positionH>
                <wp:positionV relativeFrom="page">
                  <wp:posOffset>3497580</wp:posOffset>
                </wp:positionV>
                <wp:extent cx="635" cy="6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35pt;margin-top:275.4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20"/>
        <w:spacing w:lineRule="exact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основании постановлений администрации Березовского муниципального округа Пермского края от 15.12.2021 г № 251-1-01-03-1491 «Об обеспечении оздоровления, отдыха и занятости детей Березовского муниципального округа Пермского края», от 11.05.2023 г № 251-1-01-03-562 «Об организации отдыха и занятости детей на территории Березовского муниципального округа Пермского края в 2023 году», с целью организации и проведения летней оздоровительной кампании 2023 года, исполнения целевых показате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Style26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</w:p>
    <w:p>
      <w:pPr>
        <w:pStyle w:val="Style26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локацию учреждений отдыха и оздоровления детей и подростков на летний период 2023 года (Приложения 1, 2,3);</w:t>
      </w:r>
    </w:p>
    <w:p>
      <w:pPr>
        <w:pStyle w:val="Style26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ную стоимость на организацию клубов по месту жительства детей с дневным или вечерним пребыванием в 2023 году;</w:t>
      </w:r>
    </w:p>
    <w:p>
      <w:pPr>
        <w:pStyle w:val="Style2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разовательных учрежде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2.1. назначить ответственного за организацию летней оздоровительной кампании в образовательном учреждении в течение июня – августа 2023 года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2. назначить начальника лагеря с дневным пребыванием детей, руководителей клубов по месту жительства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3. обеспечить достижение следующих показателей: </w:t>
      </w:r>
    </w:p>
    <w:p>
      <w:pPr>
        <w:pStyle w:val="Style2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хваченных всеми формами оздоровления, отдыха и занятости не менее 90% от общего количества детей в возрасте от 7 до 17 лет (включительно), в том числе: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загородных лагерях отдыха и оздоровления детей и санаторно – оздоровительных детских лагерях не менее 7% от числа детей в возрасте от 7 до 17 лет (включительно);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лагерях с дневным пребыванием не менее 28% от числа детей в возрасте от 7 до 17 лет (включительн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ля детей, состоящих на учете в комиссиях по делам несовершеннолетних и защите их прав, состоящих на внутриведомственном учете образования, охваченных организованными формами отдыха и оздоровления, не менее 100% от числа детей в возрасте от 7 до 17 лет (включительно), состоящих на учет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4. направлять в учреждения культуры списки обучающихся, направляемых в клубы по месту жительства за 10 дней до начала работы клуба; 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обеспечить исполнение постановления Главного санитарного врача по Пермскому краю от 26 апреля 2023 г № 7 «Об обеспечении санитарно-эпидемиологического благополучия детского населения Пермского края в период оздоровительной кампании 2023 года»;</w:t>
      </w:r>
    </w:p>
    <w:p>
      <w:pPr>
        <w:pStyle w:val="Normal"/>
        <w:ind w:firstLine="708"/>
        <w:jc w:val="both"/>
        <w:rPr/>
      </w:pPr>
      <w:r>
        <w:rPr>
          <w:szCs w:val="28"/>
        </w:rPr>
        <w:t>2.6. возложить ответственность за жизнь и здоровье детей на должностных лиц, принимающих непосредственное участие в организации отдыха, оздоровления и занятости детей и подростков;</w:t>
      </w:r>
    </w:p>
    <w:p>
      <w:pPr>
        <w:pStyle w:val="Style26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едотвращению детского травматизма, безопасности перевозки детей автобусами. Обеспечить контроль за противопожарной безопасностью и соблюдением санитарно-эпидемиологического благополучия. Незамедлительно информировать Комитет образования администрации Березовского муниципального округа Пермского края о каждом несчастном случае с несовершеннолетними;</w:t>
      </w:r>
    </w:p>
    <w:p>
      <w:pPr>
        <w:pStyle w:val="Style26"/>
        <w:ind w:left="0" w:firstLine="720"/>
        <w:jc w:val="both"/>
        <w:rPr/>
      </w:pPr>
      <w:r>
        <w:rPr>
          <w:sz w:val="28"/>
          <w:szCs w:val="28"/>
        </w:rPr>
        <w:t xml:space="preserve">2.8. обеспечить организацию питания в лагере с дневным пребыванием с учетом состояния здоровья детей. Использовать в детском питании продукты, обогащенные витаминами, микро - и макронутриентами; </w:t>
      </w:r>
    </w:p>
    <w:p>
      <w:pPr>
        <w:pStyle w:val="Style2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инять эффективные меры по подбору и подготовке квалифицированных кадров, обратив особое внимание на персонал пищеблоков;</w:t>
      </w:r>
    </w:p>
    <w:p>
      <w:pPr>
        <w:pStyle w:val="Style26"/>
        <w:numPr>
          <w:ilvl w:val="1"/>
          <w:numId w:val="2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развивающих оздоровительно – образовательных и профильных программ. Предусмотреть участие в сетевом проекте «Лето без границ», проведение мероприятий по пожарной безопасности, электробезопасности, безопасного поведения на воде, безопасности дорожного движения, антинаркотической направленности, игры по финансовой грамотности;</w:t>
      </w:r>
    </w:p>
    <w:p>
      <w:pPr>
        <w:pStyle w:val="Style26"/>
        <w:numPr>
          <w:ilvl w:val="1"/>
          <w:numId w:val="2"/>
        </w:numPr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обеспечению антитеррористической защищенности учреждений в период пребывания в них обучающихся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актическую отработку регламента взаимодействия всех экстренных оперативных служб с администрациями и дежурным персоналом лагерей с дневным пребыванием детей при возникновении чрезвычайных ситуаций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проводить обследования электросетей, кабелей и электрооборудования, а также испытание систем противопожарной защиты на работоспособность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а территории лагеря с дневным пребыванием посетителей, в том числе родителей (законных представителей) детей, вне специально установленных мест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проведение массовых мероприятий с участием родителей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онтактов детей с дикими и бездомными животными на территории лагеря с дневным пребыванием детей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ведение комплекса дератизационных, дезинсекционных и акарицидных мероприятий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немедленное информирование Комитета образования, Управления Роспотребнадзора по Пермскому краю о возникновении случаев отравлений, массовых инфекционных (3 и более случая) и неинфекционных заболеваний, травмах, а также чрезвычайных ситуациях, вызывающих угрозу жизни и здоровья детей;</w:t>
      </w:r>
    </w:p>
    <w:p>
      <w:pPr>
        <w:pStyle w:val="Style26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случае присасывания клещей на территории лагеря дневного пребывания в течение 2-х часов направлять информацию в Комитет образования, в ГБУЗ ПК «Березовская ЦРБ», ФБУЗ «Центр гигиены и эпидемиологии в Пермском крае» (приложение 4)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формированию групп детей, направляемых в загородные лагеря отдыха и оздоровления детей, в санаторно – оздоровительные детские лагеря. Предоставлять транспорт, необходимый для поездки детей в указанные лагеря, назначать сопровождающих групп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месячно </w:t>
      </w:r>
      <w:r>
        <w:rPr>
          <w:b/>
          <w:sz w:val="28"/>
          <w:szCs w:val="28"/>
        </w:rPr>
        <w:t>до 15 числа 2023 года</w:t>
      </w:r>
      <w:r>
        <w:rPr>
          <w:sz w:val="28"/>
          <w:szCs w:val="28"/>
        </w:rPr>
        <w:t xml:space="preserve"> направлять в Комитет образования администрации Березовского муниципального округа Пермского края данные персонифицированного учета детей (в электронном варианте по установленной ранее форме в соответствии с рекомендациями)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необходимую информацию о фактической занятости детей и подростков (по отдельным запросам Комитета образования);</w:t>
      </w:r>
    </w:p>
    <w:p>
      <w:pPr>
        <w:pStyle w:val="Style26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 </w:t>
      </w:r>
      <w:r>
        <w:rPr>
          <w:b/>
          <w:sz w:val="28"/>
          <w:szCs w:val="28"/>
        </w:rPr>
        <w:t>до 25 чис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а</w:t>
      </w:r>
      <w:r>
        <w:rPr>
          <w:sz w:val="28"/>
          <w:szCs w:val="28"/>
        </w:rPr>
        <w:t xml:space="preserve">  обеспечить внесение данных по занятости несовершеннолетних в ЕИС «Траектория».</w:t>
      </w:r>
    </w:p>
    <w:p>
      <w:pPr>
        <w:pStyle w:val="Style26"/>
        <w:ind w:left="0" w:firstLine="698"/>
        <w:jc w:val="both"/>
        <w:rPr/>
      </w:pPr>
      <w:r>
        <w:rPr>
          <w:sz w:val="28"/>
          <w:szCs w:val="28"/>
        </w:rPr>
        <w:t>3. Главному специалисту Комитета образования администрации Березовского муниципального округа Пермского края Матченко Т.В:</w:t>
      </w:r>
    </w:p>
    <w:p>
      <w:pPr>
        <w:pStyle w:val="Style26"/>
        <w:ind w:left="0" w:firstLine="6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 проводить ежемесячный мониторинг отдыха, оздоровления и занятости детей, проживающих на территории округа; </w:t>
      </w:r>
    </w:p>
    <w:p>
      <w:pPr>
        <w:pStyle w:val="Style26"/>
        <w:ind w:left="0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осуществлять персонифицированный учет оздоровления, занятости и отдыха детей;</w:t>
      </w:r>
    </w:p>
    <w:p>
      <w:pPr>
        <w:pStyle w:val="Style26"/>
        <w:ind w:left="0" w:firstLine="720"/>
        <w:jc w:val="both"/>
        <w:rPr/>
      </w:pPr>
      <w:r>
        <w:rPr>
          <w:sz w:val="28"/>
          <w:szCs w:val="28"/>
        </w:rPr>
        <w:t>4.  Директору муниципального бюджетного учреждения дополнительного образования «Центр дополнительного образования» с. Березовка</w:t>
      </w:r>
      <w:r>
        <w:rPr>
          <w:szCs w:val="28"/>
        </w:rPr>
        <w:t xml:space="preserve"> </w:t>
      </w:r>
      <w:r>
        <w:rPr>
          <w:sz w:val="28"/>
          <w:szCs w:val="28"/>
        </w:rPr>
        <w:t>Мичковой С.А обеспечить:</w:t>
      </w:r>
    </w:p>
    <w:p>
      <w:pPr>
        <w:pStyle w:val="Style2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реализацию сетевого проекта «Лето без границ»;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4.2. методическое сопровождение детского отдыха.</w:t>
      </w:r>
    </w:p>
    <w:p>
      <w:pPr>
        <w:pStyle w:val="Style26"/>
        <w:jc w:val="both"/>
        <w:rPr/>
      </w:pPr>
      <w:r>
        <w:rPr>
          <w:sz w:val="28"/>
          <w:szCs w:val="28"/>
        </w:rPr>
        <w:t>5. Ответственность за исполнение приказа возложить на руководителей образовательных учреждений.</w:t>
      </w:r>
    </w:p>
    <w:p>
      <w:pPr>
        <w:pStyle w:val="Style26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Контроль за исполнение приказа возложить на главного специалиста Комитета образования администрации Березовского муниципального округа Пермского края Матченко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Cs w:val="28"/>
        </w:rPr>
      </w:pPr>
      <w:r>
        <w:rPr>
          <w:szCs w:val="28"/>
        </w:rPr>
        <w:t>Председатель                                                                                       С.В. Мезенце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10:00Z</dcterms:created>
  <dc:creator>EMarkin</dc:creator>
  <dc:description/>
  <cp:keywords/>
  <dc:language>en-US</dc:language>
  <cp:lastModifiedBy>User</cp:lastModifiedBy>
  <cp:lastPrinted>2023-05-15T14:45:00Z</cp:lastPrinted>
  <dcterms:modified xsi:type="dcterms:W3CDTF">2023-05-17T06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ключении в список будущих воспитанников дошкольного образовательного учреждения</vt:lpwstr>
  </property>
  <property fmtid="{D5CDD505-2E9C-101B-9397-08002B2CF9AE}" pid="3" name="r_object_id">
    <vt:lpwstr>09000001a5e3e70e</vt:lpwstr>
  </property>
  <property fmtid="{D5CDD505-2E9C-101B-9397-08002B2CF9AE}" pid="4" name="r_version_label">
    <vt:lpwstr>1.2</vt:lpwstr>
  </property>
  <property fmtid="{D5CDD505-2E9C-101B-9397-08002B2CF9AE}" pid="5" name="reg_date">
    <vt:lpwstr>28.11.2019</vt:lpwstr>
  </property>
  <property fmtid="{D5CDD505-2E9C-101B-9397-08002B2CF9AE}" pid="6" name="reg_number">
    <vt:lpwstr>СЭД-01-05-329</vt:lpwstr>
  </property>
  <property fmtid="{D5CDD505-2E9C-101B-9397-08002B2CF9AE}" pid="7" name="sign_flag">
    <vt:lpwstr>Подписан ЭЦП</vt:lpwstr>
  </property>
</Properties>
</file>